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6: Circumference of Circ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6: Circumference of Circ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A502: Compute the area and circumference of circles after identifying necessary information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5: Find circumference of a circle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ASS COPY. DO NOT WRITE ON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5793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) What is the value of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in the picture below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4080" w:dyaOrig="3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05pt;height:92.55pt" filled="f" o:ole="">
                  <v:imagedata r:id="rId3" o:title=""/>
                </v:shape>
                <o:OLEObject Type="Embed" ProgID="" ShapeID="ole_rId2" DrawAspect="Content" ObjectID="_1774991929" r:id="rId2"/>
              </w:obje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B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C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 D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540760" cy="1186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A triangle has one interior angle that has a measure of 45 degrees, another interior angle that has a measur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degrees, and an exterior angle that has a measure of 85 degrees, as shown below.  What is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85265" cy="1158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Find the missing ang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90040" cy="176974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36340" b="11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Directions:</w:t>
      </w:r>
      <w:r>
        <w:rPr>
          <w:rFonts w:cs="Calibri" w:ascii="Calibri" w:hAnsi="Calibri"/>
        </w:rPr>
        <w:t xml:space="preserve"> Write your answer TWO ways: 1) With π and 2) Rounded to the nearest tenth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Find the circumference of the circ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965835" cy="9150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An orange sliced in half has a diameter of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 inches. Find the circumference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830580" cy="7543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quarter has a radius of 12.1 mm. Find the circumference of the quart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13435" cy="7454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2) Mr. Beutel is ordering circular cloth patches for the soccer team’s uniform. If the diameter is 9 cm, find the approximate circumference of the patc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55725" cy="11607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3:</w:t>
            </w:r>
            <w:r>
              <w:rPr>
                <w:rFonts w:cs="Calibri" w:ascii="Calibri" w:hAnsi="Calibri"/>
              </w:rPr>
              <w:t xml:space="preserve"> A circular dish of pasta has a circumference of 84.8 cm. What is the diameter of the wheel? What is the radiu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47725" cy="7626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A bicycle tire has a circumference of 56 inches. What is the diameter of the wheel? What is the radius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4) The distance around the outside of a circle may also be called which of the following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.</w:t>
              <w:tab/>
              <w:t>diameter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B.</w:t>
              <w:tab/>
              <w:t>area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radius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circumfere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5) Which expression below gives the perimeter of a circl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szCs w:val="28"/>
              </w:rPr>
              <w:t>A.</w:t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libri" w:ascii="Calibri" w:hAnsi="Calibri"/>
                <w:szCs w:val="28"/>
              </w:rPr>
              <w:t>r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szCs w:val="28"/>
              </w:rPr>
              <w:t>B.</w:t>
              <w:tab/>
              <w:t>2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libri" w:ascii="Calibri" w:hAnsi="Calibri"/>
                <w:szCs w:val="28"/>
              </w:rPr>
              <w:t>d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both are correct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neither are correc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szCs w:val="28"/>
              </w:rPr>
              <w:t>The circumference of the circl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</w:rPr>
              <w:object w:dxaOrig="2879" w:dyaOrig="29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6pt;height:100.95pt" filled="f" o:ole="">
                  <v:imagedata r:id="rId13" o:title=""/>
                </v:shape>
                <o:OLEObject Type="Embed" ProgID="" ShapeID="ole_rId12" DrawAspect="Content" ObjectID="_662179655" r:id="rId12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.</w:t>
              <w:tab/>
              <w:t>16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B.</w:t>
              <w:tab/>
              <w:t>32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256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1024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Calibri"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Calibri" w:ascii="Calibri" w:hAnsi="Calibri"/>
                <w:sz w:val="24"/>
              </w:rPr>
              <w:t xml:space="preserve">7) If </w:t>
            </w:r>
            <w:r>
              <w:rPr>
                <w:rFonts w:cs="Calibri" w:ascii="Calibri" w:hAnsi="Calibri"/>
                <w:color w:val="000000"/>
                <w:sz w:val="24"/>
                <w:szCs w:val="27"/>
                <w:shd w:fill="FFFFFF" w:val="clear"/>
              </w:rPr>
              <w:t xml:space="preserve">the official basketball of both men's N.B.A. and N.C.A.A. leagues </w:t>
            </w:r>
            <w:r>
              <w:rPr>
                <w:rFonts w:cs="Calibri" w:ascii="Calibri" w:hAnsi="Calibri"/>
                <w:sz w:val="24"/>
              </w:rPr>
              <w:t>has a circumference of 30 cm, what is the diameter of the basketball? What is the radiu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Challenge.  </w:t>
            </w:r>
            <w:r>
              <w:rPr>
                <w:rFonts w:cs="Calibri" w:ascii="Calibri" w:hAnsi="Calibri"/>
              </w:rPr>
              <w:t>a) You lay 10 inch long bricks end-to-end around the border of a circular garden.  How many bricks do you need for each garden if it has a diameter of 26 feet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The bricks are sold in bundles of 100.  How many bundles should you buy?</w:t>
            </w:r>
          </w:p>
          <w:p>
            <w:pPr>
              <w:pStyle w:val="HTMLPreformatted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Johnson, Chase</cp:lastModifiedBy>
  <cp:lastPrinted>2013-10-13T13:14:00Z</cp:lastPrinted>
  <dcterms:modified xsi:type="dcterms:W3CDTF">2013-10-13T18:14:00Z</dcterms:modified>
  <cp:revision>16</cp:revision>
  <dc:subject/>
  <dc:title/>
</cp:coreProperties>
</file>